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/ОАЭ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sz w:val="24"/>
          <w:szCs w:val="24"/>
          <w:u w:val="single"/>
          <w:lang w:eastAsia="en-US"/>
        </w:rPr>
        <w:t>Секретарь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Проведение совещания Экспертной группы 11.03.2020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1/ОАЭ-ДГТ/20 на право заключения договора поставки ноутбуков с сумками и мышками (далее – открытый аукцион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№1/ОАЭ-ДГТ/20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1/ОАЭ-ДГТ/20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452 473 (четыреста пятьдесят две тысячи четыреста семьдесят три) руб. 61 коп. без НДС (542 968,33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  товара –  поставка Товара производятся Победителем/Участником с 01.04.2020 г. по 16.06.2020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-  г. Хабаровск, ул. Шеронова 56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Товар должен быть не менее 12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ы 3 (три) аукционные заяво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11» марта 2020 года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3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 открытом аукционе  №1/ОАЭ-ДГТ/20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 xml:space="preserve">соответствует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3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3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28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3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представлен документ не соответствующий требованиям п.п. 5.3.3.1., 7.1.8.11. аукционной документации, а именно 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сканированная не с оригинала или нотариально заверенной копии, без печати и подписи уполномоченного лица ИФНС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представлен документ не соответствующий требованиям п. 3.3., 7.7.  аукционной документации, а именно техническое предложение, в котором в наименовании товара указан объем памяти не соответствующий требованиям технического задания аукционной документации, не указан гарантийный срок на товар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1/ОАЭ-ДГТ/20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1/ОАЭ-ДГТ/20,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Допустить к участию в открытом аукционе №1/ОАЭ-ДГТ/20,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Отказать в допуске к участию в открытом аукционе №1/ОАЭ-ДГТ/20 Претенденту № 3 в связи с несоответствием его аукционной заявки требованиям, установленным п. 3.3., 7.7.  п.п. 7.1.8.7., 5.3.3.1., 7.1.8.11. аукционной документации открытого аукциона №1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писи:</w:t>
      </w:r>
    </w:p>
    <w:sectPr>
      <w:type w:val="nextPage"/>
      <w:pgSz w:w="11906" w:h="16838"/>
      <w:pgMar w:left="1560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1-30T09:28:00Z</cp:lastPrinted>
  <dcterms:modified xsi:type="dcterms:W3CDTF">2020-03-13T07:12:00Z</dcterms:modified>
  <cp:revision>136</cp:revision>
  <dc:subject/>
  <dc:title/>
</cp:coreProperties>
</file>